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365251397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62664256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2053760329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399324130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810457890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817046193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997622453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1109596103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303510814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1344276110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407952362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1123585508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75365447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822620033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634974577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156627552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399329243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78385830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35292156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1073044332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